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АМС, г. Владикавказ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50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50-07 с 13.04.2007 г. по 21.05.2007г. Подведение итогов  22.05.2007г. «Протокол  оценки и сопоставления заявок» №50-07 от  22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4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риобретении е мебели для АМС г. Владикавказ. Цена контракта – 1999000 руб. Срок выполнения- в течение 2-х недель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 П Каиров Т. Б.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. Владикавказ, ул. Калинина, 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16:00Z</dcterms:created>
  <dc:creator>Торги</dc:creator>
  <dc:description/>
  <cp:keywords/>
  <dc:language>en-US</dc:language>
  <cp:lastModifiedBy>Управление экономики</cp:lastModifiedBy>
  <cp:lastPrinted>2007-06-04T09:26:00Z</cp:lastPrinted>
  <dcterms:modified xsi:type="dcterms:W3CDTF">2007-06-04T05:27:00Z</dcterms:modified>
  <cp:revision>4</cp:revision>
  <dc:subject/>
  <dc:title>№_____от_________2007г</dc:title>
</cp:coreProperties>
</file>